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3 Review Pack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 – Weather Changes as Air Masses M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qualities are nearly the same at different locations in a single air m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air masses named?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each of the following.  It may be helpful to draw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ld Fro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rm Fro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ationary Fro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ype of weather associated with high-pressure systems and low-pressur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5.  Station Symbols – Draw a weather station to show that there is a 15mph wind blowing from the southwest, the temperature is 81ºF, and the atmospheric pressure is 1015 m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interpret a weather map.  Questions 5-9 are sample question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0405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and describe the air mass that has moved south to Omaha from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low-pressure systems affecting the weather near Bo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ether Washington D.C. or Orlando is more likely to have a big change in weather in the next two days.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is causing the temperature difference between Oklahoma City and Littl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the weather in Little Rock change in the next day or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 – Low-Pressure Systems Can Become Sto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oes the map on the previous page indicate that it is hurricane season?  Why or why no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hurricanes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ifference between a topical storm and a hurrica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parts of a hurri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is the air motion in the eye of a hurricane similar to the air motion at a high-pressure cent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inter storms for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“vortex” and under what conditions does i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ornado Alley and why do they have so many torna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ornadoes and hurricanes measur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3 – Vertical Air Motion Causes Severe Sto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thunderstorms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– Weather Forecasters use Advanced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weather collection tools that provide data for only a single location, and describe what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1:04:00Z</dcterms:created>
  <dc:creator>Webmaster MTSD</dc:creator>
  <dc:description/>
  <cp:keywords/>
  <dc:language>en-US</dc:language>
  <cp:lastModifiedBy>Webmaster MTSD</cp:lastModifiedBy>
  <dcterms:modified xsi:type="dcterms:W3CDTF">2009-12-06T15:58:00Z</dcterms:modified>
  <cp:revision>19</cp:revision>
  <dc:subject/>
  <dc:title>Chapter 3 Review Packet</dc:title>
</cp:coreProperties>
</file>